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03.11.2020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77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┌</w:t>
            </w: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┐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42" w:right="550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                   4 Градостроительного кодекса Российской Федерации,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, на основании постановления администрации города Благовещенска от 30.09.2020 № 3259 «О подготовке проекта о внесении изменений в Правила землепользования и застройки муниципального образования города Благовещенска по предложению ТУ Росимущества в Амурской област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с 6 ноября по 4 декабря 2020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– Проект), подготовленному по предложению ТУ Росимущества в Амурской области (приложение к настоящему постановлению)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– 28 дне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брание участников публичных слушаний провести 26 ноября 2020 года в 17.00 в административном здании по адресу: г. Благовещенск,             ул. Ленина, д. 108/2, зал заседаний (2 этаж)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стоящего постановления и оповещения о начале публичных слушаний – 6 ноября 2020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4 декабря 2020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3 декабря 2020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оповещения о начале публичных слушаний, информационных материалов к рассматриваемому проекту, а также заключ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государственных информационных системах обеспечения градостроительной деятельности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 и подлежит размещению                                 в официальном сетевом издании npa.admblag.ru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                         на заместителя мэра города Благовещенска Воронова А.Е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4"/>
        <w:gridCol w:w="4541"/>
      </w:tblGrid>
      <w:tr>
        <w:trPr>
          <w:trHeight w:val="314" w:hRule="atLeast"/>
        </w:trPr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10-30T17:55:00Z</cp:lastPrinted>
  <dcterms:modified xsi:type="dcterms:W3CDTF">2020-11-03T06:39:00Z</dcterms:modified>
  <cp:revision>3</cp:revision>
  <dc:subject/>
  <dc:title/>
</cp:coreProperties>
</file>